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работы гла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женеров-инспекторов территор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ов РП "Энерготехнадзор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энергопредприятиях филиал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черних и зависимых акционер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еств РАО "ЕЭС Росси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153-34.0-04.622-200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ОССИЙСКОЕ АКЦИОНЕРНОЕ ОБЩЕСТВО ЭНЕРГЕ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 ЭЛЕКТРИФИКАЦИИ "ЕЭС РОССИИ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епартамент генеральной инспе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 эксплуатации электрических станций се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П "______________ ЭНЕРГОТЕХНАДЗОР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                                              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Руководителю энерго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энерго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АКТ-ПРЕДПИСАНИЕ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 результатам тематической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Тема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. Вступительный разд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I. Невыполненные  мероприятия,  предписанные  по  результа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едшествующих провер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II. Предписываемые мероприятия,  направленные  на  устра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ыявленных при проверке наруш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726"/>
        <w:gridCol w:w="2025"/>
        <w:gridCol w:w="1484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жание мероприятия с указанием</w:t>
              <w:br/>
              <w:t xml:space="preserve">места (объекта) для исполнения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сылка на     </w:t>
              <w:br/>
              <w:t xml:space="preserve">соответствую- </w:t>
              <w:br/>
              <w:t xml:space="preserve">щий НТД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>исполн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писание выдал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.И.О председателя комисси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нспектора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-предписание получил, с намеченными мероприятиями и сро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х исполнения согласен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Руководитель энергопредприятия, Ф.И.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0</Words>
  <Characters>3013</Characters>
  <CharactersWithSpaces>25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4:00Z</dcterms:created>
  <dc:creator>РАО «ЕЭС России»</dc:creator>
  <dc:description/>
  <dc:language>en-US</dc:language>
  <cp:lastModifiedBy/>
  <dcterms:modified xsi:type="dcterms:W3CDTF">2011-10-30T05:54:00Z</dcterms:modified>
  <cp:revision>2</cp:revision>
  <dc:subject>Акт</dc:subject>
  <dc:title>Акт-предписание по результатам тематической проверки энергопредприят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