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эксплуатации, консерв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, изгото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е, наладке, обслуживании и ремонт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, применяемых на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, транспортировании опас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-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соблюдения требований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 20__ г.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время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распоряжения   (приказа)   Федеральной   служб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и  атомному  надзору  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Ростехнадзора)  от ________________ 20__ г. N _______ "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й   (внеплановой)   комплексной   (целевой,   оперативной)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требований промышленной безопас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___________ по 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врем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 Федеральной службы по экологическому, 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омному надзору (территориального органа Ростехнадзора)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499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за проведение 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асти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86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)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)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, должность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оведена план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плановая)  комплексная  (целевая,  оперативная)   проверка 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ромышленной безопас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, место проведения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 о   результатах плановой   (внеплановой) комплексной (целе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й)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 безопасности  (констатация   фактов   соблюдения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 безопасности  по  вопросам программы проверки), в том чис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 и  устраненных  в ходе проверки нарушениях, о лицах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ется ответственность за совершение эти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 ходе   проверки выявлены следующие нарушения требований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486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ое описание  </w:t>
              <w:br/>
              <w:t>(существо) выявленного</w:t>
              <w:br/>
              <w:t xml:space="preserve">нарушения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ормативного документа</w:t>
              <w:br/>
              <w:t xml:space="preserve">и номер его пункта, требования  </w:t>
              <w:br/>
              <w:t xml:space="preserve">которого нарушены (не соблюдены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  <w:br/>
              <w:t xml:space="preserve">нару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  16   Федерального закона "О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производственных  объектов"  от  21  июля  1997  года  N 116-ФЗ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унктом   6.6   Положения   о   Федеральной  служб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 и   атомном   надзору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30.07.2004  N 4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(представителю)  юридического  лица  (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(адрес)), индивидуальному предпринимателю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(последнее - при наличии), сведения 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вшем   органе,  адрес   места   жительства)  пре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вышеуказанные нарушения в установленные для этого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 акту-предписанию прилагаются документы, составленные   при 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ы,   заключения   по   проведенным  исследованиям  (испытаниям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м, объяснения должностных лиц, работников, на которых воз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нарушения обязательных требований, другие докумен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копии, связанные с результатами мероприятия по контрол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77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-предписание от ____________ 20__ г. N _____ составлен на ____ ст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 (лица), проводивших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участвующих в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исутствовавших при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-предписанием   ознакомлен,   экземпляр акта-предписания N 1 на р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едставитель) юридического лица или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 _________________________ 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)                подпись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ознакомления   с   актом-предписанием   Руководитель  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О должностного лица             подпись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0</Characters>
  <CharactersWithSpaces>6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предписание проверки соблюдения требований промышленной безопасности на опасных производственных объект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