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ект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тажу и приемке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о - защ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ратизационных систем (озд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ОЕКТНОГО ОБСЛЕДОВАНИЯ ЗДАНИЯ, ОСНАЩ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ХРАННО-ЗАЩИТНОЙ ДЕРАТИЗАЦИОННОЙ СИСТ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ЗД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Москва                                 "____"_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(генеральной подрядной организации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проектной организ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, N по Реестру специалистов, до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проектированию ОЗД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, N по Реестру дератизаторов, до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проектированию ОЗД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 обследование помещений вышеуказанного объекта и установи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газопроводов  или  трубопроводов  для  транспортировки проду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 при   аварии   могут   образовывать  взрывоопасную  смес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х, где предполагается установка ОЗДС,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ет или е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щение элементов ОЗДС дается на прилагаемых чертеж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технического подполь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технического этаж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мусорокам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электрощитово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щита  от  проникновения  грызунов путем установки мелкоячеис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мер  ячейки  10  x 10  мм)  металлических  сеток осуществля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рстиях общей площадью 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заказчика                 Представители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енподрядчика)       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6</Characters>
  <CharactersWithSpaces>2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05:42:00Z</dcterms:modified>
  <cp:revision>2</cp:revision>
  <dc:subject>Акт</dc:subject>
  <dc:title>Акт предпроектного обследования здания, оснащаемого охранно-защитной дератизационной системой (ОЗД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