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варитель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ытного(ых) образца(ов) (наименование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деже и обозначение в соответствии с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структорс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акт от (число, месяц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00(цифра) г. N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Шифр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исло, месяц (в родительном падеже) 200(цифра) г.         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Должность в организации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       Должность в организации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в организации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    Должность в организации       И.О.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 приказом  по  (наименование организации -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)  от  (число,  месяц  в  родительном  падеже)  200(цифра)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,   в  период  с  (число,  месяц  в  родительном 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(цифра) г. по (число, месяц в родительном падеже) 200(цифра)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едварительные   испытания   опытного(ых)   образц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в родительном падеже и обозначени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м  конструкторским  документом), заводские номера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ъект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я проводились (место проведения испытаний) по Программе и методикам (обозначение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езультате предварительных испытаний комиссией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став и комплектность объекта испытаний соответствует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 испытаний выдержал предварительные испытания по Программе и методикам (обозначение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 испытаний (наименование) соответствует заданным в техническом задании требованиям, перечисленным в Программе и метод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кт испытаний пригоден для предъявления на государственные приемочны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чания и рекомендации &lt;4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Текст рекомендаций приведен для случая отсутствия замечаний и несоответствий объекта испытаний П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ить рабочей конструкторской документации (наименование в именительном падеже и обозначение в соответствии с основным конструкторским документом) литеру "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Отчет о патентных исследованиях (по форме приложения Д ГОСТ Р 15.011-96 "СРППП. Патентные исследования. Содержание и порядок проведе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Комплект протоколов испытаний по выполненным пунктам П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Ведомость соответствия объекта испытаний требованиям Т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8</Characters>
  <CharactersWithSpaces>2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ое агентство по науке и инновациям</dc:creator>
  <dc:description/>
  <dc:language>en-US</dc:language>
  <cp:lastModifiedBy/>
  <dcterms:modified xsi:type="dcterms:W3CDTF">2011-10-30T05:42:00Z</dcterms:modified>
  <cp:revision>2</cp:revision>
  <dc:subject>Акт</dc:subject>
  <dc:title>Акт предварительных испытаний опытного(ых) образца(ов), выполненного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