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ны грузоподъемны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ые программ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ки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22-28-36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 - разработчика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варительных (заводских)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ытного/головного образца ______ кра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)       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руководи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рганизации -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  от _______  комиссия  в  период  с ____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                         (дата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едварительные (заводские)  испытания  опытного/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  _________  крана  __________  в  соответствии  с 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тип)             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ой  и  методикой  испытаний,  утвержденной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овать опытный/головной образец _______ кра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ип)         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ведению приемочн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Краткие сведения по издел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ран спроектирован на основании технического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бочие чертежи разработан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пытный/головной образец крана изготовле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Кран предназнач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значение и область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кратко особенности конструкции и системы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ан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ехническая характерис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&lt;1&gt;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&lt;2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испытании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й грузовой момент, тм     </w:t>
              <w:br/>
              <w:t xml:space="preserve">Грузоподъемность нетто, т:           </w:t>
              <w:br/>
              <w:t xml:space="preserve">максимальная                        </w:t>
              <w:br/>
              <w:t xml:space="preserve">на максимальном вылет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лет проектный, м:                  </w:t>
              <w:br/>
              <w:t xml:space="preserve">максимальный                        </w:t>
              <w:br/>
              <w:t xml:space="preserve">при максимальной грузоподъемности   </w:t>
              <w:br/>
              <w:t xml:space="preserve">минимальны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подъема, м:                   </w:t>
              <w:br/>
              <w:t xml:space="preserve">на максимальном вылете              </w:t>
              <w:br/>
              <w:t xml:space="preserve">максимальна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опускания, м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, м/мин.:                    </w:t>
              <w:br/>
              <w:t xml:space="preserve">подъема груза максимальной массы    </w:t>
              <w:br/>
              <w:t xml:space="preserve">максимальная                        </w:t>
              <w:br/>
              <w:t xml:space="preserve">плавной посадки груза максимальной  </w:t>
              <w:br/>
              <w:t xml:space="preserve">массы                                </w:t>
              <w:br/>
              <w:t xml:space="preserve">изменения вылета                    </w:t>
              <w:br/>
              <w:t xml:space="preserve">передвижения кран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вращения крана, об./мин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ея, м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ний габарит, м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т:                            </w:t>
              <w:br/>
              <w:t xml:space="preserve">конструктивная                      </w:t>
              <w:br/>
              <w:t xml:space="preserve">обща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усмотрению комиссии перечень показателей может быть расширен или сокращен в зависимости от конструкции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ряда исполнений, которые будет рекомендовано представить на приемочные испытания, указать эт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Условия проведен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сь на площадке 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где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рабочей программе и методи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Перечень дефектов, выявленных при испыт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выявленные дефекты либо отме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. Выводы и предложе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 считает,   что   представленный   опытный/гол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______ крана _________ выдержал  предварительные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)        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жет быть рекомендован к проведению приемочн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7.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ести протоколы по отдельным этапам проведенных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лены комиссии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7</Characters>
  <CharactersWithSpaces>4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ый горный и промышленный надзор России</dc:creator>
  <dc:description/>
  <dc:language>en-US</dc:language>
  <cp:lastModifiedBy/>
  <dcterms:modified xsi:type="dcterms:W3CDTF">2011-10-30T05:42:00Z</dcterms:modified>
  <cp:revision>2</cp:revision>
  <dc:subject>Акт</dc:subject>
  <dc:title>Акт предварительных (заводских) испытаний опытного/головного образца кран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