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е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арительных (приемочных)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(рабочая группа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организаци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организаци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 от __________ провела предварительные (приемочные)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и методикой испытан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обозначение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зультате  предварительных  (приемочных)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ие основ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  1.    Результаты   проверки   соответствия   соста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 продукции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 2.   Данные  и результаты  испытаний  продукци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и методике испытаний в конкретных производственн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  3.   Общая  оценка  показателей  качества  продук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испытаний и соответствия требованиям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имущества, недостат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4. Дополнитель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результатов предварительных (приемочных)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считает предъявленную продук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ржавшей  (не выдержавшей) предварительные (приемочные) испыт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 производственных  условиях  и соответствующей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омендации о проведении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становке продукции на производство, постоянном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нкретных производственных условиях, доработке, уточ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й документ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редварительных (приемочных) испытаний взрывчат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