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арендодателя)       (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кращения аренды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 "__"  ____________  200__  года  о  том, что в отношен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  грузовых  вагонов  прекращается действие условий договора аренд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ода N ____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945"/>
        <w:gridCol w:w="1349"/>
        <w:gridCol w:w="1621"/>
        <w:gridCol w:w="1484"/>
        <w:gridCol w:w="2430"/>
        <w:gridCol w:w="202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>ваго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острой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прекращения</w:t>
              <w:br/>
              <w:t>пользования</w:t>
              <w:br/>
              <w:t xml:space="preserve">вагонам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ключения</w:t>
              <w:br/>
              <w:t xml:space="preserve">вагона  </w:t>
              <w:br/>
              <w:t xml:space="preserve">из АБД П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агона </w:t>
              <w:br/>
              <w:t xml:space="preserve">на момент    </w:t>
              <w:br/>
              <w:t>передачи в аренду</w:t>
              <w:br/>
              <w:t xml:space="preserve">(наименование  </w:t>
              <w:br/>
              <w:t>арендатора), руб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вагона,    </w:t>
              <w:br/>
              <w:t xml:space="preserve">подлежащая  </w:t>
              <w:br/>
              <w:t>возмещению ОАО</w:t>
              <w:br/>
              <w:t xml:space="preserve">"РЖД"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епартамента вагонного хозяйства ОАО "РЖД"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 Ф.И.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лавного вычислительного центра ОАО "РЖД" 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 Ф.И.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ОАО «Российские железные дороги»</dc:creator>
  <dc:description/>
  <dc:language>en-US</dc:language>
  <cp:lastModifiedBy/>
  <dcterms:modified xsi:type="dcterms:W3CDTF">2011-10-30T05:42:00Z</dcterms:modified>
  <cp:revision>2</cp:revision>
  <dc:subject>Акт</dc:subject>
  <dc:title>Акт прекращения аренды грузовых вагонов (приложение к примерному договору аренды грузовых вагонов ОАО «РЖД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