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ий на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а бланков строгой отчет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              горо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(указания) руковод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комиссией в состав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специальное звание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прие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бла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ГУП "Гознак", поступивших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кладной N ____ в количестве ______ шт. пач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скрытии упаковки оказалось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серию бланков, с N ____ по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 бланков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и приглашений в количестве ___________________ получены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ждений с количеством бланков, указанных в документах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ая миграционная служба</dc:creator>
  <dc:description/>
  <dc:language>en-US</dc:language>
  <cp:lastModifiedBy/>
  <dcterms:modified xsi:type="dcterms:W3CDTF">2011-10-30T05:42:00Z</dcterms:modified>
  <cp:revision>2</cp:revision>
  <dc:subject>Акт</dc:subject>
  <dc:title>Акт приема бланков приглашений на въезд в Российскую Федерацию иностранных граждан и лиц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