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(сдачи) дел главным бухгалтером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      "_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дающий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нимающий должнос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на основании приказ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период с "___"________ ___ г. п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сдал, а второй принял дел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иема и сдачи установлено: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ояние бухгалтерского учета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иски по счетам в банках, договоры, акты сверки расчетов с дебитора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ые планы, сметы, штатные расписания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ы бухгалтерского и налогов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териалы инвентар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ояние налогового учета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аудиторских, налоговых и ины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стояние отчетност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относящиеся к прошлым отчетным периодам, переплетены и хранятся в арх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ереданных дел, хранящихся в архиве: _____________ (описи переданных де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 текущего отчетного периода укомплектованы в дела согласно номенклатуре, разработанной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ереданных дел, хранящихся в бухгалтерии: _________ (описи переданных де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ниги и журналы регистрации: доверенностей, приходных и расходных кассовых документов, показаний суммирующих денежных и контрольных счетчиков контрольно-кассовых машин, работающих без кассира-операциониста, товарно-материальных ценностей, требующих завеса тары, учета полученных и выданных счетов-фактур, покупок и продаж, банковских чековых книжек и т.п. оформлены надлежащим образом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оследней выданной доверенности на получение товарно-материальных ценностей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ерии и номера неиспользованных банковских чековых книжек: 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нков строгой отчетности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Число переданных печатей, штампов и т.п.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кт об инвентаризации денежных средств в ка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атериалы с результатами последних инвентаризаций имущества и финанс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ложения, инструкции, приказы и другие нормативные документы по бухгалтерскому и налоговому учету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правка об обеспечении бухгалтерии средствами орг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теряны или не велись следующие документы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е регистры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чины нарушений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ожения, акты снятия остатков материальных средств, объяснения сдающего дела и должность, план устранения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а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руководителя по возражениям и замечаниям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 дня приемки дел необходимо завести недостающие учетные реги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ак правило, провер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авильность оформления первичных документов, служащих основанием для записей в учетных регистр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нота и своевременность отражения в бухгалтерском учете всех фактов хозяйственной жизни за выбран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тождество данных аналитического учета оборотам и остаткам по счетам синтетического учета на ту или иную отчет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ответствие показателей бухгалтерской отчетности данным учетных регис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ответствие даты фактов хозяйственной жизни дате бухгалтерской записи, их отражаю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ьность отражения в бухгалтерском учете фактов хозяйственной жизни проверяют выборочно или сплошным методом по какому-либо участку бухгалтерской работы за выбра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некоторые из необходимых книг (журналов) отсутствуют, то об этом следует указать в акте приема-передачи дел, а сами эти книги (журналы) завести со дня приема-передачи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0</Characters>
  <CharactersWithSpaces>41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ЗАО «Юринформ В»</dc:creator>
  <dc:description/>
  <dc:language>en-US</dc:language>
  <cp:lastModifiedBy/>
  <dcterms:modified xsi:type="dcterms:W3CDTF">2011-10-30T05:42:00Z</dcterms:modified>
  <cp:revision>2</cp:revision>
  <dc:subject>Акт</dc:subject>
  <dc:title>Акт приема (сдачи) дел главным бухгалтером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