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24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 (СДАЧИ) ДЕЛ И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дающий долж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имающий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  что    на    основании  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период с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 дата предписания,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 20__ г. первый сдал, а второй   принял   дел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иема и  сдачи   установлено    (далее    кра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комплектованность соединения (воинской части), под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 и (подразделений) военнослужащими, вооружением   и 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й, состояние воинской дисциплины,  боевой   и  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, а также их боевая и мобилизационная готов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нирование  хозяйственной   деятельности   и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еспеченность соединения (воинской  части)   мате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о подчиненным службам  и   состояние   их   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жения и содержания; квартирно-бытовые   условия,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и банно-прачечного обслуживания военнослужащих, налич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зданий, сооружений, инвентаря и оборудования,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всех видов материаль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ояние учета материальных средств текущего довольств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косновенных запасов всех  видов   материальных   сред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ым служб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рганизация хранения, эксплуатации, ремонта и учета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разделениях (воинских част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яние контрольно-ревизионной работы,   законность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и материальных и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 проверки каждой службы в отдельности,   учет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, наличие, качественное состояние и   условия 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я, военной техники и других  материальных   средств,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и ремонт;   выявленные    излишки    и    недоста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е мероприятия и другие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воды и предложения (при необходимости указать 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чания принимающего (сдающего) дела и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, акты  снятия   остатков   материальных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сдающего дела и должность, план устранения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а и 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андира воинской части по возражениям и замечани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обороны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риема (сдачи) дел и должности лицами, отвечающими за хозяйственную деятельность соединения (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