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наркоконтрол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2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пециальн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е звание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е звание, фамилии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также сдающий долж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ициалы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инимающий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ициалы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о том, что на основании  приказа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нарко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и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 200_ г. по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сдал, а второй принял дела и должнос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иема и сдачи установлено (далее кратко излага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беспеченность   подразделений   органа  госнарко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ми  средствами  и  состояние  их хранения и содерж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 состояние зданий, сооружений, инвентаря и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ояние учета материаль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рганизация хранения, эксплуатации, ремонта и учета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дразделениях органа госнарко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Результат    проверки   каждого   подразделения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наркоконтроля   в  отдельности:  учет  и  отчетность,  налич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нное  состояние  и условия хранения техники и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их эксплуатация и ремонт; выявленные излишки и недостач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е мероприятия и другие вопр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воды и пред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инвентаризационные описи (сличительные ведо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   и  качественного  состояния  материальных  средств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  объяснения   сдающего   дела   и  должность, 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ециальн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ециальн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и 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0</Characters>
  <CharactersWithSpaces>3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Государственный комитет Российской Федерации по контролю за оборотом наркотических средств и психотропных веществ</dc:creator>
  <dc:description/>
  <dc:language>en-US</dc:language>
  <cp:lastModifiedBy/>
  <dcterms:modified xsi:type="dcterms:W3CDTF">2011-10-30T05:42:00Z</dcterms:modified>
  <cp:revision>2</cp:revision>
  <dc:subject>Акт</dc:subject>
  <dc:title>Акт приема и сдачи дел и должности должностными лицами подразделений материально-технического обеспечения органа гос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