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я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фондов кандид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их парт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и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твер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 ИТОГОВОГО ФИНАНСОВОГО ОТЧЕТА С ПЕРВИЧ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ЫМИ ДОКУМЕНТАМИ КАНДИДАТА, ПОЛИТИЧЕСКОЙ ПАР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1"/>
        <w:gridCol w:w="2025"/>
        <w:gridCol w:w="1619"/>
        <w:gridCol w:w="2566"/>
        <w:gridCol w:w="1619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докумен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  </w:t>
              <w:br/>
              <w:t xml:space="preserve">документа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</w:t>
              <w:br/>
              <w:t xml:space="preserve">документа (папка, </w:t>
              <w:br/>
              <w:t xml:space="preserve">том, страница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(уполномоченный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 финансовым   (подпись, дата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избирательной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(подпись, дата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5</Characters>
  <CharactersWithSpaces>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Московская городская избирательная комиссия</dc:creator>
  <dc:description/>
  <dc:language>en-US</dc:language>
  <cp:lastModifiedBy/>
  <dcterms:modified xsi:type="dcterms:W3CDTF">2011-10-30T05:43:00Z</dcterms:modified>
  <cp:revision>2</cp:revision>
  <dc:subject>Акт</dc:subject>
  <dc:title>Акт приема итогового финансового отчета с первичными финансовыми документами кандидата, политическо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