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 и фор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отчетности посту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референдума инициативно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референдума, иници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5 г. No. 138/95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 ИТОГОВОГО ФИНАНСОВОГО ОТЧЕТА С ПЕРВ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МИ ДОКУМЕНТАМИ ИНИЦИАТИВНОЙ ГРУПП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ФЕРЕНДУМА, ИНИЦИАТИВНОЙ АГИТАЦИОН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ПРОВЕДЕНИИ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485"/>
        <w:gridCol w:w="2294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ку-</w:t>
              <w:br/>
              <w:t xml:space="preserve">мен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стов до-</w:t>
              <w:br/>
              <w:t xml:space="preserve">кумен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документа (пап- </w:t>
              <w:br/>
              <w:t>ка, том, страни-</w:t>
              <w:br/>
              <w:t xml:space="preserve">ца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            /И.И.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           МП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по                 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референдума,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аги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 итогового финансового отчета с первичными финансовыми документами инициативной группы по проведению референдума, инициативной агитационной группы при проведении референдума Российской Федерац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