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. 94 Положения, утверж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8 февраля 1997 г. N 57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КТ ПРИЕМ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_"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ссия в составе председател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оинское звание, фамил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и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ла  настоящий  акт  о том, что "___"______________ ____ г.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грузоотпр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кументы, по которым получены киновидеофиль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    следующие    киновидеофильмы,    при    проверке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834"/>
        <w:gridCol w:w="2701"/>
        <w:gridCol w:w="1755"/>
        <w:gridCol w:w="1350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      </w:t>
              <w:br/>
              <w:t xml:space="preserve">киновидеофильма &lt;*&gt;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ки- </w:t>
              <w:br/>
              <w:t xml:space="preserve">новидеофильма &lt;**&gt;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ческое </w:t>
              <w:br/>
              <w:t xml:space="preserve">состоя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гория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предъявлении претензии для кинофильмов указываются номера каждой части фильмокопии, для видеофильмов - номера видеокасс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Для кинофильмов - цветной, черно-белый, обычный, широкоэкранный, 35-мм, 16-мм, количество частей, метраж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видеофильмов - цветной, черно-белый, марка видеокассеты и ее продолжительность воспроизведения (в мин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Оборотн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акта прие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шение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оинское звание, подпись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подписи, фамил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5</Words>
  <Characters>2511</Characters>
  <CharactersWithSpaces>2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3:00Z</dcterms:created>
  <dc:creator>Министерство обороны Российской Федерации</dc:creator>
  <dc:description/>
  <dc:language>en-US</dc:language>
  <cp:lastModifiedBy/>
  <dcterms:modified xsi:type="dcterms:W3CDTF">2011-10-30T05:43:00Z</dcterms:modified>
  <cp:revision>2</cp:revision>
  <dc:subject>Акт</dc:subject>
  <dc:title>Акт приема киновидеофильмов, полученных войсковой часть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