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 НА ПОСТОЯННОЕ (ВРЕМЕННОЕ)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зе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 представитель музе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рех экземплярах в том, что первый принял, а второй сда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ю в __________________________________ хранение следующие пред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стоянное или врем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драгоценных металлов и камней музейного знач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541"/>
        <w:gridCol w:w="540"/>
        <w:gridCol w:w="675"/>
        <w:gridCol w:w="945"/>
        <w:gridCol w:w="809"/>
        <w:gridCol w:w="675"/>
        <w:gridCol w:w="811"/>
        <w:gridCol w:w="809"/>
        <w:gridCol w:w="811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крат- </w:t>
              <w:br/>
              <w:t xml:space="preserve">кое   </w:t>
              <w:br/>
              <w:t>описа-</w:t>
              <w:br/>
              <w:t xml:space="preserve">ние   </w:t>
              <w:br/>
              <w:t xml:space="preserve">пред- </w:t>
              <w:br/>
              <w:t xml:space="preserve">ме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о  </w:t>
              <w:br/>
              <w:t>кни-</w:t>
              <w:br/>
              <w:t xml:space="preserve">ге  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драго-</w:t>
              <w:br/>
              <w:t xml:space="preserve">ценных ме-  </w:t>
              <w:br/>
              <w:t>таллов (в г)</w:t>
              <w:br/>
              <w:t xml:space="preserve">и проба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ценные камн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пред-</w:t>
              <w:br/>
              <w:t xml:space="preserve">мета </w:t>
              <w:br/>
              <w:t xml:space="preserve">(в   </w:t>
              <w:br/>
              <w:t xml:space="preserve">мм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масса</w:t>
              <w:br/>
              <w:t>пред-</w:t>
              <w:br/>
              <w:t xml:space="preserve">мета </w:t>
              <w:br/>
              <w:t>(в г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 xml:space="preserve">ре-  </w:t>
              <w:br/>
              <w:t>зуль-</w:t>
              <w:br/>
              <w:t>татов</w:t>
              <w:br/>
              <w:t>опро-</w:t>
              <w:br/>
              <w:t>бова-</w:t>
              <w:br/>
              <w:t>ния и</w:t>
              <w:br/>
              <w:t xml:space="preserve">экс- </w:t>
              <w:br/>
              <w:t xml:space="preserve">пер- </w:t>
              <w:br/>
              <w:t xml:space="preserve">тизы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в</w:t>
              <w:br/>
              <w:t xml:space="preserve">ка- </w:t>
              <w:br/>
              <w:t xml:space="preserve">ра- </w:t>
              <w:br/>
              <w:t xml:space="preserve">тах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>ло-</w:t>
              <w:br/>
              <w:t xml:space="preserve">т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е-</w:t>
              <w:br/>
              <w:t>бр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>тин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этому акту принят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общей массо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ринял ___     Принял на ответственное хран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дал _____                           (подпись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ветств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культуры СССР</dc:creator>
  <dc:description/>
  <dc:language>en-US</dc:language>
  <cp:lastModifiedBy/>
  <dcterms:modified xsi:type="dcterms:W3CDTF">2011-10-30T05:43:00Z</dcterms:modified>
  <cp:revision>2</cp:revision>
  <dc:subject>Акт</dc:subject>
  <dc:title>Акт приема на постоянное (временное) хранение предметов из драгоценных металлов и камней музей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