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 по поиску в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й техники, связанных с увеков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и погибших при защите Оте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 (передачи) найденных стрелкового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оеприпасов и других взрывчат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, рабочий телефон лица, сдавшего предм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представителя органа внутренних дел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, отчество, рабочий телефон лица, принявшего предм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рех экземплярах в том, что первый сд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торой принял следующие оружие и стрелковые боеприпас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324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ередаваемого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</w:t>
              <w:br/>
              <w:t xml:space="preserve">передаваем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акту принято _________________________________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 Приня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обороны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риема (передачи) найденных стрелкового оружия, боеприпасов и других взрывчат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