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 по поиску воору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й техники, связанных с увеков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и погибших при защите Оте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 (передачи) найденных в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воен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я, отчество, адрес, телефон лица, сдавшего предм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воинское звание, фамилия, имя, отчество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 лица, принявшего предм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рех экземплярах в том, что первый сд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торой принял следующие вооружение и военную техни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324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ередаваемого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   </w:t>
              <w:br/>
              <w:t xml:space="preserve">передаваемог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акту принято _________________________________ предм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 Приня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обороны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риема (передачи) найденных вооружения и воен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