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КТ ПРИЕМА (ПЕРЕДАЧИ)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Председател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ов комиссии: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и, 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и прием оружия и патронов, поступивших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еме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215"/>
        <w:gridCol w:w="1484"/>
        <w:gridCol w:w="811"/>
        <w:gridCol w:w="1079"/>
        <w:gridCol w:w="1081"/>
        <w:gridCol w:w="944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ится</w:t>
              <w:br/>
              <w:t>по доку-</w:t>
              <w:br/>
              <w:t xml:space="preserve">ментам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лось </w:t>
              <w:br/>
              <w:t>фактичес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-</w:t>
              <w:br/>
              <w:t>ста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е-</w:t>
              <w:br/>
              <w:t xml:space="preserve">ствует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недостач, излишков и несоответстви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и                  фамилии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на ответственное хранение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с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ь                    фамилия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89</Characters>
  <CharactersWithSpaces>1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риема (передачи)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