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орма 24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. 9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нструкции по обороту боевог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учного стрелкового и иного оружия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боеприпасов и патронов к нему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а также холодного оружия в систем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Государственной фельдъегерской службы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ссийской Федераци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</w:t>
      </w:r>
      <w:r>
        <w:rPr/>
        <w:t>УТВЕРЖДА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(должность, звание, подпись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инициалы, фамил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"__" __________ 200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ПРИЕМНЫЙ АКТ N 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миссия в составе: председатель 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(должность, звание, фамилия, инициалы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Члены комиссии: 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(должности, звания, фамилии, инициалы лиц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производивших приемку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извели осмотр и прием оружия, поступивше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 __________ 200_ г. от 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 приемке установлено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9"/>
        <w:gridCol w:w="1486"/>
        <w:gridCol w:w="1214"/>
        <w:gridCol w:w="1216"/>
        <w:gridCol w:w="1484"/>
        <w:gridCol w:w="810"/>
        <w:gridCol w:w="1351"/>
        <w:gridCol w:w="674"/>
      </w:tblGrid>
      <w:tr>
        <w:trPr>
          <w:trHeight w:val="240" w:hRule="atLeast"/>
          <w:cantSplit w:val="true"/>
        </w:trPr>
        <w:tc>
          <w:tcPr>
            <w:tcW w:w="53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148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N карточек</w:t>
              <w:br/>
              <w:t xml:space="preserve">учета  </w:t>
            </w:r>
          </w:p>
        </w:tc>
        <w:tc>
          <w:tcPr>
            <w:tcW w:w="121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но-</w:t>
              <w:br/>
              <w:t xml:space="preserve">вание   </w:t>
            </w:r>
          </w:p>
        </w:tc>
        <w:tc>
          <w:tcPr>
            <w:tcW w:w="121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Значится</w:t>
              <w:br/>
              <w:t>по доку-</w:t>
              <w:br/>
              <w:t xml:space="preserve">ментам  </w:t>
            </w:r>
          </w:p>
        </w:tc>
        <w:tc>
          <w:tcPr>
            <w:tcW w:w="148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казалось</w:t>
              <w:br/>
              <w:t>фактически</w:t>
            </w:r>
          </w:p>
        </w:tc>
        <w:tc>
          <w:tcPr>
            <w:tcW w:w="21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азница    </w:t>
            </w:r>
          </w:p>
        </w:tc>
        <w:tc>
          <w:tcPr>
            <w:tcW w:w="67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т- </w:t>
              <w:br/>
              <w:t>мет-</w:t>
              <w:br/>
              <w:t xml:space="preserve">ки  </w:t>
            </w:r>
          </w:p>
        </w:tc>
      </w:tr>
      <w:tr>
        <w:trPr>
          <w:trHeight w:val="360" w:hRule="atLeast"/>
          <w:cantSplit w:val="true"/>
        </w:trPr>
        <w:tc>
          <w:tcPr>
            <w:tcW w:w="53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едо-</w:t>
              <w:br/>
              <w:t>стает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излишест-</w:t>
              <w:br/>
              <w:t xml:space="preserve">вует     </w:t>
            </w:r>
          </w:p>
        </w:tc>
        <w:tc>
          <w:tcPr>
            <w:tcW w:w="67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</w:t>
            </w:r>
          </w:p>
        </w:tc>
      </w:tr>
      <w:tr>
        <w:trPr>
          <w:trHeight w:val="12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чины недостач, излишков и несоответствия качеств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миссия: председатель 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(подпись, инициалы, фамил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Члены:                 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(подпись, инициалы, фамил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мущество на ответственное хранение принял 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(должность, звание, подпись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</w:t>
      </w:r>
      <w:r>
        <w:rPr/>
        <w:t>инициалы, фамил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мущество сдал 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(должность, звание, подпись, инициалы, фамилия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мечание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Приемный акт составляется на прибывшее от поставщиков в адрес службы оружие, боеприпасы, патроны, ЗИП и материал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Приемный акт составляется комиссией при участии (в необходимых случаях) представителя поставщика и утверждается директором службы или его заместителем. Его подпись заверяется гербовой печатью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 Фактическое наличие принятых оружия, боеприпасов и патронов, их качественное (техническое) состояние определяются на основании результатов осмотра, пересчета и указываются в графе 5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 При несоответствии качества указываются обнаруженные дефекты, по которым вооружение и боеприпасы отнесены к низшей категории, заключение комиссии о причинах, вызвавших эти дефект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 В случае недостачи (излишков), некачественной (несвоевременной) поставки оружия, патронов и боеприпасов в акте дополнительно указываютс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заключение о причинах и месте образования недостач и т.п.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дата и номер уведомления о прибытии груз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 наличии большого количества сведений этот раздел акта может быть оформлен в виде отдельного приложения к акту, подписанного комисси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 К приемному акту прилагаются: транспортные грузовые документы, наряды (накладные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93</Words>
  <Characters>3300</Characters>
  <CharactersWithSpaces>281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5:43:00Z</dcterms:created>
  <dc:creator>Государственная фельдъегерская служба Российской Федерации</dc:creator>
  <dc:description/>
  <dc:language>en-US</dc:language>
  <cp:lastModifiedBy/>
  <dcterms:modified xsi:type="dcterms:W3CDTF">2011-10-30T05:43:00Z</dcterms:modified>
  <cp:revision>2</cp:revision>
  <dc:subject>Акт</dc:subject>
  <dc:title>Акт приема оружия на складе вооружения. Форма № 24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