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ПРИЕМА-ПЕРЕДАЧ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Можайск                               "____" _______________ 20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ция городского поселения Можайск, действующая от имени собственника - городского поселения Можайск, в лице главы городского поселения Можайск, действующего на основании Устава, именуемая в дальнейшем "Ссудодатель", с одной стороны, и ___________________, действующий на основании ___________, именуемый в дальнейшем "Ссудополучатель", с другой стороны, составили настоящий акт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судодатель в соответствий с договором безвозмездного пользования недвижимым имуществом, находящимся в муниципальной собственности Можайского муниципального района Московской области, от __________________ (далее - Договор) передал, а Ссудополучатель принял _______________ (далее - Имущество) для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оответствии с настоящим актом Ссудодатель передал в пользование Ссудополучателю указанное Имущество в том состоянии, как оно есть на день подписания настояще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судополучатель принял от Ссудодателя указанное Имущество в таком виде, как оно есть на день подписания настояще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стоящим актом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стоящий передаточный акт составлен в двух экземплярах для передачи каждой из сторон указанного Договор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судодатель                                    Ссудополуч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0_ г.                     "_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1687</Characters>
  <CharactersWithSpaces>14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5:00Z</dcterms:created>
  <dc:creator>Органы местного самоуправления городского поселения Можайск Можайского района (Московская область)</dc:creator>
  <dc:description/>
  <dc:language>en-US</dc:language>
  <cp:lastModifiedBy/>
  <dcterms:modified xsi:type="dcterms:W3CDTF">2011-10-30T05:45:00Z</dcterms:modified>
  <cp:revision>2</cp:revision>
  <dc:subject>Акт</dc:subject>
  <dc:title>Акт приема-передачи (приложение к договору безвозмездного пользования недвижимым имуществом, находящимся в муниципальной собственности городского поселения Можайск Московской области)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