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ельного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 от 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учреждение "Администрация  Воскресе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", именуемое "Арендодателем", в лиц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_________________________, именуемый "Арендаторо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аренды земельного участка N _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рендодатель передал Арендатору земельный участок с кадаст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К N ________ площадью ________ кв. м в состоянии, пригодном дл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рендатор   произвел  осмотр   и  принял от  Арендодателя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, претензий относительно его состояния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о от им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:                                           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200, Московская область, г. Воскресе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. Ленина, д.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244) 2-06-48, 2-59-38, 2-17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приложение к договору аренды земельного участка, находящегося в государственной собственности, расположенного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