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договору суб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, именуемое в дальнейшем "Арендодатель", в лице _________________________________________, действующего на основании Устава, с одной стороны, передает, а ____________________________________, именуемое в дальнейшем "Субарендатор", в лице ________________________________________, действующего на основании Устава, с другой стороны, принимает во временное возмездное пользование следующие транспорт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автомоби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модель ТС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ТС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ТС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ыпуска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ль, двигатель N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сси N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зов N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 кабины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объем двигателя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 двигателя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двигателя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ная максимальная масса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без нагрузки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С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состоя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725"/>
        <w:gridCol w:w="229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ефектов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</w:t>
              <w:br/>
              <w:t xml:space="preserve">состояния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зов:               </w:t>
              <w:br/>
              <w:t xml:space="preserve">- силовые элементы;  </w:t>
              <w:br/>
              <w:t xml:space="preserve">- детали оперения;   </w:t>
              <w:br/>
              <w:t xml:space="preserve">- салон.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гатель:           </w:t>
              <w:br/>
              <w:t xml:space="preserve">- система питания;   </w:t>
              <w:br/>
              <w:t xml:space="preserve">- система выпуска;   </w:t>
              <w:br/>
              <w:t>- система охлаждения;</w:t>
              <w:br/>
              <w:t xml:space="preserve">- система смазки.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миссия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няя подвеска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няя подвеска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ны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ки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левое управление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мозная система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оборудование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ветительные приборы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соответствует условиям договора, претензий у Субарендатора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Арендодатель ______________   Принял Субарендатор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(приложение к договору субаренды транспортного ср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