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ИЕМА-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участка и расположенного на нем нежилого стро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граждан___ РФ __________________, дата рождения "___"_______ ____ г., паспорт: серия _______ N ________, выдан "___"______ ____ г. _______________, адрес места жительства: _________________________________________, именуем___ в дальнейшем "Продавец", с одной стороны, и граждан____ РФ ______________________________________, дата рождения "___"_________ ____ г., паспорт: серия _______ N __________, выдан "___"_______ ____ г. ____________, адрес места жительства: _________________________________________, именуем___ в дальнейшем "Покупатель", с другой стороны, в соответствии со ст. 556 Гражданского Кодекса РФ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передал, а Покупатель принял по Акту приема-передачи следующее недвижимое имущество, расположенное по адресу: ____________________________________________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емельный участок площадью _____ (_____________) кв. м с кадастровым номером __:__:___________:__, предоставленный для __________________________, принадлежащий Продавцу на праве _______________ на основании _____________ от "___"_______ ____ г. за N ______, что подтверждается ________________________ N _____ от "___"_________ ____ г., выданным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ежилое строение ___________________, общая площадь _______ кв. м (_____________) кв. м, инв. номер ________, условный номер _______________, принадлежащий Продавцу на праве ___________ на основании _________________ от "___"__________ ____ г. за N _______, что подтверждается ____________________ N _________ от "___"_________ ____ г., о чем в Едином государственном реестре прав на недвижимое имущество и сделок с ним "___"_____ ____ г. сделана запись о регистрации N ___________. Нежилое строение расположено на земельном участке, указанном в п. 1.1 настоящего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тензий у Покупателя к Продавцу по состоянию передаваемых земельного участка и нежилого строения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лата стоимости земельного участка и нежилого строения произведена в полном объеме до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й Акт приема-передачи составлен и подписан сторонами в трех экземплярах, один из которых хранится в _________________________, и по одному экземпляру для Продавц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: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____          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4</Characters>
  <CharactersWithSpaces>2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Касенов Е.Б.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(приложение к договору купли-продажи земельного участка и расположенного на нем нежилого стро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