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N ___ от "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автомоби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далее "Ссудодатель", в лице _________, действующ___ на основании _________, с одной стороны, и гр. _____________, именуем__ в дальнейшем "Ссудополучатель", с другой стороны, составили настоящий Акт приема-передач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договора N ___ от "__" _____ _____ г. безвозмездного пользования автомобилем, заключенного между Ссудодателем и Ссудополучателем, Ссудодатель передает во временное пользование Ссудополучателю принадлежащий Ссудодателю на праве собственности автомобиль марки _________, выпуска _____ года, двигатель N _____, кузов N ______, _________ цвета, номерной знак _______, зарегистрированный в ___________ (паспорт транспортного средства: серия, номер, выдан _______, свидетельство о регистрации транспортного средства N _______, выдано "__"_______ ____ г., ____________) в состоянии, пригодном для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 не имеет претензий в отношении технического состояния передаваемого автомобиля, неисправностей не вы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судодатель:  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Юринформ В»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(приложение к договору безвозмездного пользования автомоби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