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уализирован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ъектах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а-передачи Актуализирован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род)           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ветственный представ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етственный представитель О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я технической инвентаризации - наименование О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рриториальное управление Федерального агентства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ов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Актуализированные данные - информацию в  электронном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   бумажном носителе, подлежащих внесению в ЕГРОК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ию в ЕГРОКС подлежат следующие Актуализирован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ень принятых Актуализированных данных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несению в ЕГРО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                                О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актуализированных данных (приложение к соглашению о передаче актуализированных данных об объектах капитального стро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