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5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 о порядк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дачи в аренду имуществ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униципальных предприятий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рганизаций и учреждений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   </w:t>
      </w:r>
      <w:r>
        <w:rPr/>
        <w:t>УТВЕРЖДА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</w:t>
      </w:r>
      <w:r>
        <w:rPr/>
        <w:t>Глава сельск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</w:t>
      </w:r>
      <w:r>
        <w:rPr/>
        <w:t>поселения Клишинско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  </w:t>
      </w:r>
      <w:r>
        <w:rPr/>
        <w:t>О.А. Поп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</w:t>
      </w:r>
      <w:r>
        <w:rPr/>
        <w:t>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</w:t>
      </w:r>
      <w:r>
        <w:rPr/>
        <w:t>"____" _____________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АК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ПРИЕМА-ПЕРЕДАЧИ АРЕНДУЕМОГО ОБОРУДОВАНИЯ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1039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1756"/>
        <w:gridCol w:w="1484"/>
        <w:gridCol w:w="1486"/>
        <w:gridCol w:w="1485"/>
        <w:gridCol w:w="1620"/>
        <w:gridCol w:w="2024"/>
      </w:tblGrid>
      <w:tr>
        <w:trPr>
          <w:trHeight w:val="8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</w:t>
              <w:br/>
              <w:t>п/п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</w:t>
              <w:br/>
              <w:t>оборудования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од ввода </w:t>
              <w:br/>
              <w:t>в действие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Балансовая</w:t>
              <w:br/>
              <w:t xml:space="preserve">стоимость </w:t>
              <w:br/>
              <w:t xml:space="preserve">на 01.01. </w:t>
              <w:br/>
              <w:t xml:space="preserve">с учетом  </w:t>
              <w:br/>
              <w:t>переоценки</w:t>
              <w:br/>
              <w:t xml:space="preserve">(т.р.)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статочная</w:t>
              <w:br/>
              <w:t xml:space="preserve">стоимость </w:t>
              <w:br/>
              <w:t xml:space="preserve">с учетом  </w:t>
              <w:br/>
              <w:t>переоценки</w:t>
              <w:br/>
              <w:t xml:space="preserve">(т.р.)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рма      </w:t>
              <w:br/>
              <w:t>амортизации</w:t>
              <w:br/>
              <w:t xml:space="preserve">(%)        </w:t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мортизация   </w:t>
              <w:br/>
              <w:t xml:space="preserve">отчисления    </w:t>
              <w:br/>
              <w:t xml:space="preserve">на полное     </w:t>
              <w:br/>
              <w:t>восстановление</w:t>
              <w:br/>
              <w:t xml:space="preserve">(т.р.)        </w:t>
            </w:r>
          </w:p>
        </w:tc>
      </w:tr>
      <w:tr>
        <w:trPr>
          <w:trHeight w:val="48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</w:t>
              <w:br/>
              <w:t xml:space="preserve">2  </w:t>
              <w:br/>
              <w:t xml:space="preserve">3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ередал:                                                   Принял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Балансодержатель:                                          Арендатор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Глава сельского поселения Клишинское                       Руководител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.А. Попов                                                 предприят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                                                  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подпись)                                                   (подпись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13</Words>
  <Characters>1427</Characters>
  <CharactersWithSpaces>121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5:45:00Z</dcterms:created>
  <dc:creator>Органы местного самоуправления сельского поселения Клишинское Озерского района (Московская область)</dc:creator>
  <dc:description/>
  <dc:language>en-US</dc:language>
  <cp:lastModifiedBy/>
  <dcterms:modified xsi:type="dcterms:W3CDTF">2011-10-30T05:45:00Z</dcterms:modified>
  <cp:revision>2</cp:revision>
  <dc:subject>Акт</dc:subject>
  <dc:title>Акт приема-передачи арендуемого оборудования на территории сельского поселения Клишинское Озерского района Московской обла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