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для имуществен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Коломен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 199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А-ПЕРЕДАЧИ АРЕНДУЕМ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756"/>
        <w:gridCol w:w="1484"/>
        <w:gridCol w:w="1756"/>
        <w:gridCol w:w="2159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>оборуд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в </w:t>
              <w:br/>
              <w:t>действ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>стоимость на</w:t>
              <w:br/>
              <w:t>01.01.1998 с</w:t>
              <w:br/>
              <w:t xml:space="preserve">учетом      </w:t>
              <w:br/>
              <w:t xml:space="preserve">переоценки  </w:t>
              <w:br/>
              <w:t xml:space="preserve">(тыс. 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с учетом  </w:t>
              <w:br/>
              <w:t>переоценки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</w:t>
              <w:br/>
              <w:t>амортизации,</w:t>
              <w:br/>
              <w:t xml:space="preserve">%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онные</w:t>
              <w:br/>
              <w:t xml:space="preserve">отчисления на  </w:t>
              <w:br/>
              <w:t xml:space="preserve">полное         </w:t>
              <w:br/>
              <w:t xml:space="preserve">восстановление 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: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: ___________________    предприят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арендуемого оборудования (приложение к договору аренды для имущественного комплекса, движимого имущества, находящегося в муниципальной собственности г. Коломн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