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с авто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изъятыми в счет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рафа и обращенными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АВТОТРАНСПОР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Х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99 г.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, 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аспорт, юридический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телефон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в том,  что представитель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,   а   представитель  склада  принял  на  ответственное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перечисленные материальные ц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ИСЬ АВТО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ранспортное средство: марка/мод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 выпуска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Гос. номер. знак ___________ цвет а/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спорт транспортного сред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идетельство о регист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дентификационный ном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N двигателя ___________________ объем двига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N кузова ___________________ пробег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машний адрес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486"/>
        <w:gridCol w:w="2294"/>
        <w:gridCol w:w="946"/>
        <w:gridCol w:w="1484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ность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ност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Б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ОН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чок          </w:t>
              <w:br/>
              <w:t xml:space="preserve">опрыскива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ключей </w:t>
              <w:br/>
              <w:t xml:space="preserve">(салон,         </w:t>
              <w:br/>
              <w:t xml:space="preserve">зажигания,      </w:t>
              <w:br/>
              <w:t xml:space="preserve">багажник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уковой       </w:t>
              <w:br/>
              <w:t xml:space="preserve">сигнал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уривател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кла кабин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ес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чк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оративные   </w:t>
              <w:br/>
              <w:t xml:space="preserve">колпаки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нетушитель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мблема зав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кало         </w:t>
              <w:br/>
              <w:t xml:space="preserve">внутреннее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ка         </w:t>
              <w:br/>
              <w:t xml:space="preserve">бензобака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хлы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одки щето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ол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тки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и        </w:t>
              <w:br/>
              <w:t xml:space="preserve">акуст. систем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енна        </w:t>
              <w:br/>
              <w:t xml:space="preserve">наружна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врики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кала        </w:t>
              <w:br/>
              <w:t xml:space="preserve">наружны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еклоподъемн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ы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НИК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ы           </w:t>
              <w:br/>
              <w:t>противотуманн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ное колес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ели      </w:t>
              <w:br/>
              <w:t xml:space="preserve">поворото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крат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ители    </w:t>
              <w:br/>
              <w:t xml:space="preserve">поворотов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ние блок -  </w:t>
              <w:br/>
              <w:t xml:space="preserve">фонар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к аварийной  </w:t>
              <w:br/>
              <w:t xml:space="preserve">остановк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ра заднего   </w:t>
              <w:br/>
              <w:t xml:space="preserve">ход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мент:     </w:t>
              <w:br/>
              <w:t xml:space="preserve">баллонный клю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е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 слов  водителя  а/м  в качестве охлаждающей жидкости залит(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ние повреждения, дефек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_____ Приня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рисутствии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9</Characters>
  <CharactersWithSpaces>3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осковская север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автотранспортных средств, передаваемых на ответ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