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ботки учетно-отч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нных от ЛПУ в С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электронном вид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Д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 МЕСЯЦ 200__ ГО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ПУ 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ЛПУ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6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889"/>
        <w:gridCol w:w="1756"/>
        <w:gridCol w:w="1619"/>
      </w:tblGrid>
      <w:tr>
        <w:trPr>
          <w:trHeight w:val="60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анных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файла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время</w:t>
              <w:br/>
              <w:t xml:space="preserve">последнего  </w:t>
              <w:br/>
              <w:t xml:space="preserve">изменения   </w:t>
              <w:br/>
              <w:t xml:space="preserve">файла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записей    </w:t>
              <w:br/>
              <w:t xml:space="preserve">(всего)    </w:t>
            </w:r>
          </w:p>
        </w:tc>
      </w:tr>
      <w:tr>
        <w:trPr>
          <w:trHeight w:val="48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дный реестр   </w:t>
              <w:br/>
              <w:t xml:space="preserve">медицинской      </w:t>
              <w:br/>
              <w:t xml:space="preserve">помощи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дный паспорт  </w:t>
              <w:br/>
              <w:t xml:space="preserve">счетов-фактур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естр           </w:t>
              <w:br/>
              <w:t>медицинских услуг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ЛП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ЛП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ередачи "__" 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ЛПУ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уполномоч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СМО 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</Words>
  <Characters>647</Characters>
  <CharactersWithSpaces>5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05:43:00Z</dcterms:modified>
  <cp:revision>2</cp:revision>
  <dc:subject>Акт</dc:subject>
  <dc:title>Акт приема-передачи данных от лечебно-профилактического учреждения в страховую медицинскую организа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