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е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    так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N ______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а-передачи дел и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хозяйствен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увольнением (переходом на другую рабо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________ от "___"_________ 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прием-передачу  дел  по  состоянию  на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 к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увольнением (переходом на другую работу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  Учредительные  документы  со  всеми  приложениями,  изменения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 Штатное  расписание,  личные дела сотрудников, приказы п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распоряжения и другие документы, оформленны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ой  дел (приложение - справки с  указанием общего количеств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райних да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 Бухгалтерские  документы  (приложение - списки, опис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количества дел и крайних да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Денежные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татки по лицевым счетам по состоянию на 1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татки в кассе Общества по состоянию на 1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токолы общих собраний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токолы заседаний Совета дирек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равки об остатке лимита кас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Имуществ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дания и сооружения на сумму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ашины и оборудование на сумму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ранспортные средства на сумму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струмент и хозяйственный инвентарь на сумму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чие основные средства на сумму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алоценные и быстроизнашивающиеся предметы на сумму 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атериалы на сумму 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Расче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ебиторская задолженность по текущим расходам на сумм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ебиторская  задолженность  по  капитальному строительству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редиторская  задолженность по текущим расходам на сумм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редиторская  задолженность  по капитальному строительству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говора-обязательства по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езавершенное строительство на сумму 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Проч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 проверок финансово-хозяйственн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говоры   об   индивидуальной   материальной   ответственност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  лицами   Общества  по  состоянию  на  1  ________  _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е в соответствии с требованиями о ведении бухгалтерского учет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I. Печать Общества (или подразделения Об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X. Штампы Общества (или подразделения Об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________________________    Принял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инициалы,                  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)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2</Characters>
  <CharactersWithSpaces>4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абанов О.М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дел и должности должностным лицом хозяйственного общества в связи с его увольнением (переходом на другую рабо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