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ТВЕРЖДАЮ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нотариальной палаты   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инициалы и фамилия    ______________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уполномоченного лица      подпись     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 20__ г.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дел на врем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(орган, издавший приказ) от ___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чина передачи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 и инициалы нотариуса, наименование нотариаль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наименование государственной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нотариу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 нотариус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тариального округа или наименова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временное хран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0"/>
        <w:gridCol w:w="1621"/>
        <w:gridCol w:w="945"/>
        <w:gridCol w:w="1619"/>
        <w:gridCol w:w="1216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ома (части</w:t>
              <w:br/>
              <w:t xml:space="preserve">том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даче отобрано 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 дел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, передающий дела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, принимающий дела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 Экспертной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юстиции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дел на временное хране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