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материалов,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смотрение в друг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N _______/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а-передачи дела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нтимонопо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нтимонопо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ющ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антимонопо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нимающ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пункта  2.6  Правил    передачи    антимоноп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заявлений,  материалов,  дел о нарушении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на  рассмотрение  в другой антимонопо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антимонопольного органа, пере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антимонопольного органа, приним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_________ о наруш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четный номер дела)               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 (органа) (Ф.И.О. индивидуального предпринимателя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ветчик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 статьи _____ Федерального закона от 26.07.2006 N 13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конкурен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мечания по укомплектованности и оформлению дела о 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нтимонопольного законодательств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в  двух  экземплярах,  по 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у для каждого антимонопольн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   Руковод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нтимонопольного органа,           антимонопо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ающего дело)                  принимающ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(подпись)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личии замечаний к передаваем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8</Characters>
  <CharactersWithSpaces>2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Федеральная антимонопольная служба</dc:creator>
  <dc:description/>
  <dc:language>en-US</dc:language>
  <cp:lastModifiedBy/>
  <dcterms:modified xsi:type="dcterms:W3CDTF">2011-10-30T05:45:00Z</dcterms:modified>
  <cp:revision>2</cp:revision>
  <dc:subject>Акт</dc:subject>
  <dc:title>"Акт приема-передачи дела о нарушении антимонопольного законодательства в другой антимонопольный орган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