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мены N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ации по жилому д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илегающим земельным участком и по квартир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 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договора гражданин (гражданка) ______________ (паспорт гражданина РФ: серия ____, N _____, выдан _______________), проживающ__ по адресу: __________________ (далее - Сторона-1), и гражданин (гражданка) ______________ (паспорт гражданина РФ: серия ____, N ____, выдан ___________), проживающ__ по адресу: __________________ (далее - Сторона-2), передали друг другу следующие докумен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564"/>
        <w:gridCol w:w="270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передано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8</Characters>
  <CharactersWithSpaces>1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ЗАО «Финансовые консультации, аудит»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документации по жилому дому с прилегающим земельным участком и по квартире (приложение к договору мены жилого дома с прилегающим земельным участком на квартиру в многоквартирном дом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