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по жилым домам и прилегающим земельным участ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от "___"__________ ____ г. N ____ гражданин(ка) __________________ (паспорт гражданина РФ: серия ____, N ________, выдан _____________), проживающий(ая) по адресу: _______________ (далее - "Сторона - 1"), и гражданин(ка) _________________ (паспорт гражданина РФ: серия ____, N _______, выдан _________________), проживающий(ая) по адресу: _____________________ (далее - "Сторона - 2"), передали друг друг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1755"/>
        <w:gridCol w:w="2024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ередано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- 1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- 2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ации по жилым домам и прилегающим земельным участкам (приложение к договору мены жилых домов с прилегающими земельными участ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