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мены кварти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ых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Договора мены квартир N ____ от "___"_______ ____ г. гражданин (гражданка) ___________________ (паспорт гражданина РФ: серия ____ N ____, выдан ____________), проживающий(ая) по адресу: ___________, (далее - "Сторона-1") и гражданин (гражданка) ____________________ (паспорт гражданина РФ: серия ____ N ____, выдан __________), проживающий(ая) по адресу: _______________ (далее - "Сторона-2"), передали друг другу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376"/>
        <w:gridCol w:w="1755"/>
        <w:gridCol w:w="2024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передано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орона - 1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 - 2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5</Characters>
  <CharactersWithSpaces>1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Касенов Е.Б.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документации (приложение к договору мены в многоквартирных домах собственниками кварти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