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2009 г. N ШТ-7-2/55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2 Постановления Правительства Российской Федерации от 15 октября 2009 года N 810 "Об отдельных полномочиях Федеральной службы по регулирования алкогольного рынка и Федеральной налоговой службы" Управление Федеральной налоговой службы по ________________________ передает, а ________________________________ (территориальный орган) Федеральной службы по регулированию алкогольного рынка приним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ы последних проверок организаций по осуществлению государственного контроля за процессом денатурации (введения денатурирующих веществ) этилового спирта и спиртосодержащей непищевой продукции и содержанием в них денатурирующих веще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документов на 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кларации об объемах производства, оборота и использования этилового спирта, алкогольной и спиртосодержащей продукции на бумажных носителях за 2009 г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документов на 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сок организаций, не представивших либо несвоевременно представивших декларации об объемах производства, оборота и использования этилового спирта, алкогольной и спиртосодержащей продукции за 1, 2 и 3 кварталы 2009 года, обязанных представлять декларации в соответствии с государственным реестром выданных лицензий на производство и оборот (за исключением лицензий на розничную продажу алкогольной продукции) этилового спирта, алкогольной и спиртосодержащей продукции, лицензий, действие которых приостановлено, и аннулированных лиценз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ю о принятых мерах по фактам нарушения организациями представления деклараций об объемах производства, оборота и использования этилового спирта, алкогольной и спиртосодержащей продукции за 1, 2 и 3 кварталы 2009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формацию о проведении мероприятий по контролю (контрольных технологических проверок) за период с 01.07.2006 по 09.11.2009 с указанием наименования организации, даты проверки, периода проверки, наличия выявленных нарушений (для планирования мероприятий по контрол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кты последних мероприятий по контролю (контрольных технологических проверок) организаций со всеми приложениями, предписания по устранению нарушений, информацию организаций по выполнению полученных предпис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документов на 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я о закупках и поставках этилового спирта (в том числе денатурата) и нефасованной спиртосодержащей продукции с содержанием этилового спирта более 60 процентов объема готовой продукции за 2009 г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документов на 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ктуальные акты пломбирования оборудования и коммуникаций, а также акты блокирования основного технологического оборудования организаций при приостановлении действия лиценз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документов на 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Материалы по административным делам по статьям 15.13, 14.16, 14.19 Кодекса об административных правонарушениях Российской Федерации за 2009 год, а также материалы по незавершенным административным делам по указанным статьям за 2009 г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документов на 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формацию об остатках этилового спирта, алкогольной и спиртсодержащей продукции в организациях, не осуществляющих в настоящее время лицензируемый вид деятельности, с материалами дел по организациям по состоянию на 10.11.200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аботника У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сдачу документов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аботник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) Росалкогольрегул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рием документов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5</Characters>
  <CharactersWithSpaces>3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документов, необходимых Федеральной службе по регулированию алкогольного рынка для осуществления полномочий в области производства и оборота этилового спирта, алкогольной и спиртосодержащей продукции в соответствии с законодательство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