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2010 г. N ММ-7-2/127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ункта 2 Постановления Правительства Российской Федерации от 15 октября 2009 г. N 810 "Об отдельных полномочиях Федеральной службы по регулированию алкогольного рынка и Федеральной налоговой службы" Управление Федеральной налоговой службы по __________________________________________________________ передает, а _______________________________________________ (территориальный орган) Федеральной службы по регулированию алкогольного рынка приним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указанные в пункте 2 статьи 12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", организаций, осуществляющих производство алкогольной продукции на территории Российской Федерации, у которых срок исполнения обязательств об использовании приобретаемых марок в соответствии с их назначением наступает после 28 февраля 2010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на 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товарно-транспортных накладных, на основании которых осуществлена выдача федеральных специальных марок, срок исполнения обязательств по которым наступает после 28 февраля 2010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на 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олографические наклейки для осуществления пломбирования автоматических средств измерения и учета концентрации и объема безводного спирта в готовой продукции, объема готовой продукции, технических средств фиксации и передачи информации об объеме производства и оборота этилового спирта, алкогольной и спиртосодержащей продукции в единую государственную автоматизированную информационную систему учета объема производства и оборота этилового спирта, алкогольной и спиртосодержащей продукции, оборудования и коммуникаций в целях исключения производства и реализации этилового спирта, алкогольной и спиртосодержаще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личестве 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аботника У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сдачу документов        __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аботник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) Росалкогольрегул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рием документов        __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0</Characters>
  <CharactersWithSpaces>1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документов, федеральных специальных марок, голографических наклеек для осуществления пломбирования автоматических средств измерения и учета концентрации и объема безводного спирта в готов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