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пил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а по ис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ованного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в налого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ы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е управля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вумерного штрих-к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ИЕМА-ПЕРЕДАЧИ ДОКУМЕНТОВ, ИЗЪЯТЫХ ИЗ АРХ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ъятых из архива по запросу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олуч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4996"/>
        <w:gridCol w:w="229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 </w:t>
              <w:br/>
              <w:t xml:space="preserve">документа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лис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документ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лист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правитель   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       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)      (подпись)           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ремя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7</Characters>
  <CharactersWithSpaces>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документов, изъятых из архива централизованной обработки данных по запро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