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А - 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проверяющего и 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.  186  Таможенного  кодекса  Республики  Беларусь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(в  соответствии  с требованием о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ля таможенного контроля от "__"__________г. No. 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ициалы, фамилия представителя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20__г.   приняты   для   проведения  проверки  (реви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хозяйственной  деятельности  бухгалтерские и и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"___"_________20__г. возвращены эти докумен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945"/>
        <w:gridCol w:w="1350"/>
        <w:gridCol w:w="1351"/>
        <w:gridCol w:w="1080"/>
        <w:gridCol w:w="1349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кумен-</w:t>
              <w:br/>
              <w:t xml:space="preserve">тов     </w:t>
              <w:br/>
              <w:t xml:space="preserve">(папок)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 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л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  <w:br/>
              <w:t>(претен-</w:t>
              <w:br/>
              <w:t xml:space="preserve">зии)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л  </w:t>
              <w:br/>
              <w:t xml:space="preserve">проверя- </w:t>
              <w:br/>
              <w:t xml:space="preserve">емое     </w:t>
              <w:br/>
              <w:t xml:space="preserve">лицо     </w:t>
              <w:br/>
              <w:t>(подпись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</w:t>
              <w:br/>
              <w:t xml:space="preserve">таможен- </w:t>
              <w:br/>
              <w:t xml:space="preserve">ный      </w:t>
              <w:br/>
              <w:t xml:space="preserve">орган    </w:t>
              <w:br/>
              <w:t>(подпис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лист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л  </w:t>
              <w:br/>
              <w:t xml:space="preserve">таможен- </w:t>
              <w:br/>
              <w:t xml:space="preserve">ный      </w:t>
              <w:br/>
              <w:t xml:space="preserve">орган    </w:t>
              <w:br/>
              <w:t>(подпис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</w:t>
              <w:br/>
              <w:t>проверяе-</w:t>
              <w:br/>
              <w:t xml:space="preserve">мое      </w:t>
              <w:br/>
              <w:t xml:space="preserve">лицо     </w:t>
              <w:br/>
              <w:t>(подпись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      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ве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                       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риема - 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инициалы, фамилия представителя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вышеуказанные  документы  в полном объеме и претензий 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имеются замечания или претензии - указать как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проверяемого лиц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Таможенный комитет Союзного государств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документов для проведения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