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иод проведения Счетной пала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комплекса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го зак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федеральном бюджете на 2008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 2009 и 2010 годов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отчета об исполнен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за 2008 год, 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2009 г. N 1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приема-передачи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нных инспекторам Счетной палат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запросу от __ _______________ 200_ г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епартамента Министерства финансов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484"/>
        <w:gridCol w:w="1486"/>
        <w:gridCol w:w="1214"/>
        <w:gridCol w:w="283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докумен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документа,</w:t>
              <w:br/>
              <w:t xml:space="preserve">да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докумен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Всего документо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на │          │ листах   "__" _______ 200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инистерства финансов              от Счетной па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:                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     Должност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     Ф.И.О.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4</Characters>
  <CharactersWithSpaces>1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Министерство финансов Российской Федераци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документов, переданных инспекторам Счетной палат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