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ей компетенции)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экспортом и (или) им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,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ав на них),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применяются м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ТЭ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7.2009 N 24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ема-передач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должности председателя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ей 13,  14,  17 Федерального  закона  от 18 июля 199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3-ФЗ   "Об   экспортном   контроле" в соответствии с перечнем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 которых необходимо  для достижения целей и  задач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   от      "__"      _____   20__ г.   N ___    в    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 и инициалы, место работы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__ г. приняты для проведения проверки финансово-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следующие бухгалтерские и иные документы, предъя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оверяемого участника ВЭД, юридический и фактический адре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55"/>
        <w:gridCol w:w="1485"/>
        <w:gridCol w:w="1890"/>
        <w:gridCol w:w="1756"/>
        <w:gridCol w:w="1485"/>
        <w:gridCol w:w="1755"/>
        <w:gridCol w:w="1890"/>
        <w:gridCol w:w="943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ов </w:t>
              <w:br/>
              <w:t xml:space="preserve">(папок)   </w:t>
            </w:r>
          </w:p>
        </w:tc>
        <w:tc>
          <w:tcPr>
            <w:tcW w:w="5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л        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л -  </w:t>
              <w:br/>
              <w:t xml:space="preserve">подпись   </w:t>
              <w:br/>
              <w:t>представителя</w:t>
              <w:br/>
              <w:t xml:space="preserve">проверяемого </w:t>
              <w:br/>
              <w:t>участника ВЭД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-  </w:t>
              <w:br/>
              <w:t xml:space="preserve">должность и </w:t>
              <w:br/>
              <w:t xml:space="preserve">подпись   </w:t>
              <w:br/>
              <w:t>проверяющего</w:t>
              <w:br/>
              <w:t xml:space="preserve">лиц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л -  </w:t>
              <w:br/>
              <w:t xml:space="preserve">должность и </w:t>
              <w:br/>
              <w:t xml:space="preserve">подпись   </w:t>
              <w:br/>
              <w:t>проверяющего</w:t>
              <w:br/>
              <w:t xml:space="preserve">лиц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-   </w:t>
              <w:br/>
              <w:t xml:space="preserve">подпись   </w:t>
              <w:br/>
              <w:t>представителя</w:t>
              <w:br/>
              <w:t xml:space="preserve">участника  </w:t>
              <w:br/>
              <w:t xml:space="preserve">ВЭД   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оверяемого участника ВЭД: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акта приема-передачи документов вручен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  перечня   документов,  представление  которых  необходимо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я целей и задач проведения проверки вручен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оверяемого участника ВЭД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должност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 и инициалы, полное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должности председателя коми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0</Characters>
  <CharactersWithSpaces>2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документов для проведения проверки финансово-хозяйственной деятельности участника ВЭ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