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тчу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единую технолог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подписания)                                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лица, осуществляющего от имен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убъекта Российской Федерации распоряжение правом на единую технолог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равообла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лица, приобретающего право на единую технолог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 "Приобретатель",  составили  настоящий  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авообладатель передал, а Приобретатель принял оригиналы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удостоверяющих  исключительные  права на охраняем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деятельности, входящие в состав единой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2566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</w:t>
              <w:br/>
              <w:t xml:space="preserve">документа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раниц  </w:t>
              <w:br/>
              <w:t xml:space="preserve">в документ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авообладатель  передал,  а Приобретатель принял оригиналы (коп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документов,  содержащих неохраняемые результаты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техническую документац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┬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Наименование     │   Количество страниц   │  Оригинал (коп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документа      │      в документе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│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                        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)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Правительство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окументов (приложение к договору об отчуждении права на единую технолог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