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е единой техноло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подписания)                                (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лица, осуществляющего от имен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субъекта Российской Федерации распоряжение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единую технолог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Лицензиа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лица, получающего право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диной 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  "Лицензиат",   составили   настоящий   акт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Лицензиар  передал,  а Лицензиат принял копии следующи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х    исключительные    права    на    охраняемые 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деятельности, входящие в состав единой техноло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294"/>
        <w:gridCol w:w="2701"/>
        <w:gridCol w:w="202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кумента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траниц в   </w:t>
              <w:br/>
              <w:t xml:space="preserve">документе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Лицензиар   передал,   а  Лицензиат  принял  следующи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   неохраняемые    результаты    интеллектуальной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ую документац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3374"/>
        <w:gridCol w:w="297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кумента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раниц   </w:t>
              <w:br/>
              <w:t xml:space="preserve">в документе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    </w:t>
              <w:br/>
              <w:t xml:space="preserve">заверенная/простая  </w:t>
              <w:br/>
              <w:t xml:space="preserve">коп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р                                Лицензи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Правительство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документов (приложение к лицензионному договору о предоставлении права на использование единой техноло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