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работ по д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технологии до ста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ческого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потреб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подписания)                               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лица, осуществляющего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убъекта Российской Федерации распоряжение правом на единую технолог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авообладатель",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лица, организовавшего создание единой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Исполнитель",  составили   настоящий 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обладатель передал, а Исполнитель принял нотариально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следующих   документов,   удостоверяющих  исключительные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е  результаты  интеллектуальной  деятельности,  входящие 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294"/>
        <w:gridCol w:w="2835"/>
        <w:gridCol w:w="189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</w:t>
              <w:br/>
              <w:t xml:space="preserve">документ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траниц в  </w:t>
              <w:br/>
              <w:t xml:space="preserve">документ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авообладатель  передал, а Исполнитель принял следующ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   неохраняемые    результаты    интеллектуаль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ую докумен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3105"/>
        <w:gridCol w:w="32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ниц  </w:t>
              <w:br/>
              <w:t xml:space="preserve">в документе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     </w:t>
              <w:br/>
              <w:t xml:space="preserve">заверенная/простая   </w:t>
              <w:br/>
              <w:t xml:space="preserve">коп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)           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Правительство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 (приложение к договору о выполнении дополнительных работ по доведению единой технологии до стадии практического применения с учетом потребностей заинтерес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