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o.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ДОКУМЕНТОВ 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руководителя ревиз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ей 363, 367, 376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соответствии с требованием 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ведений  от  "__" ___________ 200_ г.  приняты 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таможенной  ревизии  оригиналы   (ко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щая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ъявленны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проверяем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е наименование проверяем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1214"/>
        <w:gridCol w:w="1081"/>
        <w:gridCol w:w="81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(сведений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листов  </w:t>
              <w:br/>
              <w:t xml:space="preserve">(иных   </w:t>
              <w:br/>
              <w:t xml:space="preserve">носите- </w:t>
              <w:br/>
              <w:t xml:space="preserve">лей     </w:t>
              <w:br/>
              <w:t>информа-</w:t>
              <w:br/>
              <w:t xml:space="preserve">ци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- </w:t>
              <w:br/>
              <w:t>нал или</w:t>
              <w:br/>
              <w:t xml:space="preserve">копия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 экземпляр  акта  приема-передачи  документов  и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ы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визионной комиссии  Представитель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, фамилия,               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)                        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 и сведений, необходимых для проведения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