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ировой судья)                  (заведующий муниципальным архи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овая печать                           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           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стоя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униципальный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стечением срока хран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фонда) в организации, ликвидацией организ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государственное хранение документы   и  страховые   копии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 справочный аппарат к 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619"/>
        <w:gridCol w:w="2700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и номер  </w:t>
              <w:br/>
              <w:t xml:space="preserve">опис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>экземпляров</w:t>
              <w:br/>
              <w:t xml:space="preserve">опис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принятых дел</w:t>
              <w:br/>
              <w:t>___________________</w:t>
              <w:br/>
              <w:t xml:space="preserve">количество ОЦД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страховых </w:t>
              <w:br/>
              <w:t xml:space="preserve">копи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_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страховых коп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униципальном архиве фонд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произвели:                     Прием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ей лиц,             (наименование должностей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вших передачу)                     производивших 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осударстве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 на постоянное хранение в муниципальный архив из архива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