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ил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управл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ВОЗВРАТА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 документов пачки N 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централизованной обрабо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и номер ИФНС -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документов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формирова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кументов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: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859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листа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ъят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 пачки, не подлежащих централизованной обработк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