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имодействия Департамента капитального ремо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го фонда города Москвы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учреждений, наход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домственном подчинении Департамен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тензионно-исковой рабо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ИЕМА-ПЕРЕДАЧИ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_________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амилия, имя, отчество, должность представ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еквизиты довер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Сторона 1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_________________________________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амилия, имя, отчество, должность представителя,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овер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Сторона 2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 настоящий Акт приема-передачи документов (далее по тексту - А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о исполнение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снование передачи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 1 передает, а Сторона 2 принимает документы в следующем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 - __ (________) экземпляра на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__________)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 - __ (________) экземпляра на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__________)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 - __ (________) экземпляра на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__________)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торона 2 к составу и объему документов претензий не име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 акт  составлен  в  2 (двух) подлинных экземплярах, по одному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ждой из  Сторон.  Приложения  к настоящему Акту являются его неотъемл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Стороны 1 __________________/_______________/"_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Стороны 2 __________________/_______________/"_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</Words>
  <Characters>2365</Characters>
  <CharactersWithSpaces>20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4:00Z</dcterms:created>
  <dc:creator>Департамент капитального ремонта жилищного фонда г. Москвы</dc:creator>
  <dc:description/>
  <dc:language>en-US</dc:language>
  <cp:lastModifiedBy/>
  <dcterms:modified xsi:type="dcterms:W3CDTF">2011-10-30T05:44:00Z</dcterms:modified>
  <cp:revision>2</cp:revision>
  <dc:subject>Акт</dc:subject>
  <dc:title>Акт приема-передачи документов по государственному контракту на выполнение городского зака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