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в лице 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аименование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го органа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с другой стороны, подписа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5 ст. 24 ФЗ "О банках и банковской деятельности" ______________ передает, а ______________ принима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ередал:                          Документы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сенов Е.Б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документов при освобождении от должности единоличного исполнительного органа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