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- пере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уступки права (цессии)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в лице _______________, действующ___ на основании _________, именуем__ в дальнейшем "Цедент", с одной стороны, и ___________, в лице ___________, действующ___ на основании ________________, именуем__ в дальнейшем "Цессионарий", с другой стороны, подписали настоящий акт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оговору уступки права (цессии) N _____ от "__"_________ ____ г. Цедент передает, а Цессионарий принима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купли - продажи N _____ от "__"________ ____ г. (подлин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ики приложений, дополнительных соглашений к договору купли - продажи N _____ от "__"______ ____ г., являющихся неотъемлемой частью вышеуказанного договора (в случае, если он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линник (копия, заверенная печатью Цедента) акта сверки по договору купли - продажи N _____ от "__"_______ ____ г. между Цедентом и Цессиона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ренные печатью Цедента (или нотариально удостоверенные) копии накладных и счетов - фактур, подтверждающих передачу товара от Цедента к Должнику по договору купли - продажи N _____ от "__"________ ____ г.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имеющиеся документы, относящиеся к исполнению договора купли - продажи N ______ от "__"___________ ____ г. между Цедентом и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ные выше документы переданы Цедентом и получены Цессионарием в полном объе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л: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дент                             Цессион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документов (приложение к договору уступки права (цесс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